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ма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9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роверить отсутствие выбросо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>
                <w:b/>
                <w:sz w:val="36"/>
                <w:szCs w:val="36"/>
              </w:rPr>
              <w:t>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Осмотреть водяные насос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каплепадение по сальникам - (10÷60) капель в 1 мин. на 0 поз. Проверить нагрев корпусов улиток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разрежение в картере - (10÷60) мм водн. столб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Проверить давление масла в верхнем коллекторе (не ниже 0,7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на 0 поз., не ниже 2,0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на 15 поз.)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 xml:space="preserve">6. Проверить работу центробежного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охлаждён ном корпусе насос подлежит ревизии с разборко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              270 об/ мин. давление       масла не ниже 0,3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ФТО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Работа п. 6 на слух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Устранить неисправности, выявленные при осмотре работающего дизеля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firstLine="142"/>
              <w:rPr/>
            </w:pPr>
            <w:r>
              <w:rPr>
                <w:b/>
                <w:sz w:val="32"/>
                <w:szCs w:val="32"/>
              </w:rPr>
              <w:t>Набор ключей, молоток смотровой, лампа переносная ве</w:t>
              <w:softHyphen/>
              <w:t>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ле осмотра производится обтирка дизеля и уборка в отсеках цилиндровых втул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чистить выхлопные окна цилиндровых втулок по левой сторон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 </w:t>
            </w:r>
          </w:p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При дымном выхлопе очищать окна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Шабер, скребок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2"/>
                <w:szCs w:val="32"/>
              </w:rPr>
              <w:t>*Работа выполняется на девятые сутки после последней очистки.</w:t>
            </w:r>
          </w:p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битый кокс из коллектора тщательно уда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ять. 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Об очистке делать отметку в журнале ф. ТУ-152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2, 4 и 5 раздела 1.</w:t>
            </w:r>
          </w:p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/>
            </w:pPr>
            <w:r>
              <w:rPr>
                <w:b/>
                <w:sz w:val="36"/>
                <w:szCs w:val="36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выполнении ремонтных работ лёжа или сидя пользоваться специальными матами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6200</wp:posOffset>
            </wp:positionH>
            <wp:positionV relativeFrom="paragraph">
              <wp:posOffset>2800350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6200</wp:posOffset>
            </wp:positionH>
            <wp:positionV relativeFrom="paragraph">
              <wp:posOffset>99060</wp:posOffset>
            </wp:positionV>
            <wp:extent cx="1333500" cy="480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9:00Z</dcterms:created>
  <dc:creator>Шитов</dc:creator>
  <dc:description/>
  <cp:keywords/>
  <dc:language>en-US</dc:language>
  <cp:lastModifiedBy>Шитов</cp:lastModifiedBy>
  <dcterms:modified xsi:type="dcterms:W3CDTF">2008-05-19T04:55:00Z</dcterms:modified>
  <cp:revision>21</cp:revision>
  <dc:subject/>
  <dc:title>DOC</dc:title>
</cp:coreProperties>
</file>